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061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06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694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405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772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839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487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452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44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798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722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393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648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614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960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132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45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