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187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7356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98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898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4381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9037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6153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0180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615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3170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552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7994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9997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0462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9911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