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74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60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51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95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14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1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88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480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70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144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17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006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06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