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776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800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441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358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508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742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853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826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890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331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641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107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182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969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509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149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466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