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777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304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3376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9260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256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0121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0096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9762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6173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212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2656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7837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837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13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063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