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016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9704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94327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148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9286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10433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7567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1913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1470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6411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2317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6142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9158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