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6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4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1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82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46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12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3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97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88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265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2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599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71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972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13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26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895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