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255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667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9103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7999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9019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650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135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634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428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5753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179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8262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1591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1954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4719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