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0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37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02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29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83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7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481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90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50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3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25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67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12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