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400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351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635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606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802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034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258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394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249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22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505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987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149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079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135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149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426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