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49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06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03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619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421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659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872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108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4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58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73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24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898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1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60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