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23583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91582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