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21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99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76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478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15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1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10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27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82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39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40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73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760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