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49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8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49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6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52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84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351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37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6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6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07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22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14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54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19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66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