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5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194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56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60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4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71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3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53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940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86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5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62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705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