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119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598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611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002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022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156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333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247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618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924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47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241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136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