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35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91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831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28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03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183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156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470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57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5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585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2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833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242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3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21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