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470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690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02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583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58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805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161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426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743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99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830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070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79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30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52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