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4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84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99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37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782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29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1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696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67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135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317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3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1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