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117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4125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4959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4369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0757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0979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895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5969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5196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1035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565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924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0473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9384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7423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7801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9737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