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230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718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36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33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296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418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45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783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598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83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886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20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60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97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38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