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824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136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838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316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641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300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791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069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892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159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12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154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281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