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53672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19027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63437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26703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7630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17187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26391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96043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91844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66254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1922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571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67964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3148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46725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3021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95192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