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029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40869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6688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58039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29200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28560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7603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3256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3079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09455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5047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99100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9236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50643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25407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