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29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79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568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970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470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617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6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20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49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646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66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94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7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