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54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07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4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29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8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50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1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62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26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40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68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95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0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10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07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656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