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03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143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97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071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9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324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999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022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999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347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30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80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485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510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076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