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99837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83230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07940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6862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14526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74799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96561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84846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93652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30317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23569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37598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46755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