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1522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3497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8351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1278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8165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7569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9668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8432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87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615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31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992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6695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3535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507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3214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717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