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507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285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442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125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818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302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062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252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364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416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258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119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53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892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887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