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9409503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6240720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5124894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