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9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07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3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68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72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14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441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268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2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94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9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21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318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