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843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895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604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717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432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414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19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57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582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885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222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417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675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18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027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560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261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