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884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022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405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397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811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994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644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876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253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963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134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6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473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3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145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