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075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827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883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54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404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9589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286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664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351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535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637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177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258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