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77922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62498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92746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39056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0036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8510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8602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29065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16675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8057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18934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30550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63071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18276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62557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04821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87675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