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392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4003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0811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6823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1556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0101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5197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791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5133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5137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579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9973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6818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5478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8485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