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36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48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44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795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748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67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281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029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40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544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82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36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306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