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364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631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486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834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780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46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40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287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914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996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494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641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661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409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49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711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422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