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797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283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620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767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501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17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827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700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989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480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393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174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113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65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661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