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869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0842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4866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1960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2083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6823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747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0508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7117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904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143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906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5047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