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581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171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396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1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6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97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50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4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98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92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1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71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611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9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767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424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37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