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2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859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0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6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74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887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1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0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01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0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49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695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43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88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