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2711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660196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504593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483575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198022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840385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325388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504773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140513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624642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40497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49376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168516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