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230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86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723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13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67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8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05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34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09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17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9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45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241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17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00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07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049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