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252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1370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667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60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770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159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811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417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810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942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542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6321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616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261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834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