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3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89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66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95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88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066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1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525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46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605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56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23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11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