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641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27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201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233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411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31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420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284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604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66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384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1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725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571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766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939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83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