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57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274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520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219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672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971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631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985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509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585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4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206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969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