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826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762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398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41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20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018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14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496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9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63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032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116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11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02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580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726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512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